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Contenidos Mínimos: 3º GEOGRAFÍA 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1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ementos del medio natur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formas de relieve continental y relieve oceánic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Zonas climáticas de la Tierra y la variedad de climas de cada zon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aisajes de las zonas climáticas de la Tierr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Tipos de riesgos natural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calizar en un mapa físico las grandes unidades de relieve en África, América, Asia, Antártida y Oceanía.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2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unidades de relieve de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relieve de la Región de Murc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climas de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ríos y costas de España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Los paisajes de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oblemas ambientales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protección de espacios naturales españoles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3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¿Qué es la actividad económica?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s factores de producción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y explica los agentes económico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 xml:space="preserve">Enumera los tipos de sistemas económicos 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¿Cómo funcionan los mercados?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finición de población activ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mercado de trabaj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ita los sectores de la actividad económica y sus principales característica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fine qué son las fuentes de energía, señala su clasificación y tipología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4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las actividades relacionadas con el sector primario, a continuación desarrolla una definición de este sector económico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agricultura y ganadería de subsistencia (regiones tropicales) y de mercado (regiones templadas). Características, localización geográfica y tipologí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actividad pesquera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5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Clasificación de las empresas industrial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Realiza una tabla comparativa sobre las tres revoluciones industrial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ementos del proceso industri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ita las principales zonas industriales, qué criterios se siguen para montar una empresa en una región del planeta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6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Qué es el sector terciari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lasificación del sector terciari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Nuevas formas comerciales y espacios de consum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El turismo: desarrollo, importancia económica, tipología y efectos en la economía mundi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ita los principales bloques comerciales y qué países engloban cada uno de ello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fine los conceptos de balanza de pagos y balanza comercial, a continuación señala las principales diferencias entre amba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Diferencias entre el transporte aéreo y marítimo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7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cultivos y regiones ganaderas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 xml:space="preserve">La pesca española 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distribución de las áreas industriales de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ransporte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 xml:space="preserve">El comercio español 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urismo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Actividades agrícolas y ganaderas en la Región de Murc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actividades industrial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turismo en la Región de Murci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actividades comerciales en Murcia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8: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l Estado y sus funciones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Clasificación de los Estados del Mundo, según su organización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Tipologías de sistemas o regímenes políticos de los Estados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Organización y principios de los Estados Democráticos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numera los principales espacios geopolíticos o conjuntos regionales del Mundo y señala sus principales características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9: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Unidades de relieve de Europa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Los climas europeos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Características de la población europea: distribución, estructura de edad, mundo urbano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El proceso de creación de la UE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  <w:lang w:val="es-ES_tradnl"/>
        </w:rPr>
        <w:t>Objetivos de la UE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Las principales Instituciones de la UE e indica cuáles son sus principales funciones, cómo se componen, sedes, etc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Mapa de la UE, señalando los países que forman parte de la UE, el año de ingreso y marca con el símbolo del euro los que tienen en su país la moneda única.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Los problemas de la industria europea</w:t>
      </w:r>
    </w:p>
    <w:p>
      <w:pPr>
        <w:pStyle w:val="Titacteval"/>
        <w:numPr>
          <w:ilvl w:val="0"/>
          <w:numId w:val="7"/>
        </w:numPr>
        <w:tabs>
          <w:tab w:val="clear" w:pos="397"/>
        </w:tabs>
        <w:spacing w:lineRule="auto" w:line="240" w:before="0" w:after="0"/>
        <w:ind w:left="714" w:right="2" w:hanging="357"/>
        <w:rPr>
          <w:b w:val="false"/>
          <w:b w:val="false"/>
          <w:sz w:val="18"/>
        </w:rPr>
      </w:pPr>
      <w:r>
        <w:rPr>
          <w:b w:val="false"/>
          <w:sz w:val="18"/>
        </w:rPr>
        <w:t>Desequilibrios socioeconómicos y politicas de cohesión de la UE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2" w:hanging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2" w:hanging="39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10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Constitución española de 1978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Organización política del Estado españo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Organización territorial de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ita los principales desequilibrios regionales en España y las políticas de cooperación y desarrollo regional que se han puesto en marcha para solucionar este problem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El estatuto autonómico, organización territorial e instituciones de la Comunidad Autónoma de Murcia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Mapa de las Comunidades Autónomas de España (Provincias y Capitales provinciales y Autonómicas).</w:t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11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efine el concepto de globalización y enumera los diversos componentes de la globalización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Factores que impulsan la  globalización económic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Riesgos de la globalización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ocalización de las empresas multinacional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Desarrollo tecnológico (las telecomunicaciones en la globalización).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12: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ómo se calculan la tasa de natalidad, mortalidad, tasa de mortalidad infantil, crecimiento vegetativo, crecimiento real, saldo migratorio.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crecimiento de la población mundi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Factores que explican la distribución de la población mundial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ompara la estructura demográfica de  la población de un país rico frente a un país pobre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crecimiento de la población urban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los principales problemas ambientales de las ciudad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Migraciones internacionales en la actualidad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Tipos de migracion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onsecuencias de las migraciones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Cómo se elabora y analiza una pirámide de población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idad Didáctica 13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desarrollo sostenible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Indicadores de desarrollo y el desigual acceso a la riqueza en el mund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l desigual acceso al bienestar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Causas y efectos del hambre en el Mundo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Enumera los principales impactos de la actividad humana sobre el medio ambiente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ONU (objetivos, organización interna, organismo dependientes, principales misiones internacionales y programas)</w:t>
      </w:r>
    </w:p>
    <w:p>
      <w:pPr>
        <w:pStyle w:val="Titacteval"/>
        <w:tabs>
          <w:tab w:val="clear" w:pos="397"/>
          <w:tab w:val="left" w:pos="0" w:leader="none"/>
        </w:tabs>
        <w:spacing w:lineRule="auto" w:line="240" w:before="0" w:after="0"/>
        <w:ind w:left="0" w:right="-136" w:hanging="0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tabs>
          <w:tab w:val="clear" w:pos="397"/>
          <w:tab w:val="left" w:pos="0" w:leader="none"/>
        </w:tabs>
        <w:spacing w:lineRule="auto" w:line="240" w:before="0" w:after="0"/>
        <w:ind w:left="0" w:right="-136" w:hanging="0"/>
        <w:rPr>
          <w:b w:val="false"/>
          <w:b w:val="false"/>
          <w:sz w:val="18"/>
          <w:lang w:val="es-ES_tradnl"/>
        </w:rPr>
      </w:pPr>
      <w:r>
        <w:rPr/>
        <w:t>Unidad Didáctica 14: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Principales características demográficas de la población español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Distribución de la población español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s migraciones exteriores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Movimientos migratorios interiores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  <w:t>La inmigración extranjera en España</w:t>
      </w:r>
    </w:p>
    <w:p>
      <w:pPr>
        <w:pStyle w:val="Titacteval"/>
        <w:numPr>
          <w:ilvl w:val="0"/>
          <w:numId w:val="7"/>
        </w:numPr>
        <w:spacing w:lineRule="auto" w:line="240" w:before="0" w:after="0"/>
        <w:ind w:left="714" w:right="-136" w:hanging="357"/>
        <w:rPr/>
      </w:pPr>
      <w:r>
        <w:rPr>
          <w:b w:val="false"/>
          <w:sz w:val="18"/>
          <w:lang w:val="es-ES_tradnl"/>
        </w:rPr>
        <w:t>Tabla y mapa de países y capitales de Europa, Oceanía, Asia, África y América</w:t>
      </w: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sectPr>
          <w:type w:val="continuous"/>
          <w:pgSz w:w="11906" w:h="16838"/>
          <w:pgMar w:left="822" w:right="822" w:gutter="0" w:header="709" w:top="851" w:footer="567" w:bottom="62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acteval"/>
        <w:spacing w:lineRule="auto" w:line="240" w:before="0" w:after="0"/>
        <w:ind w:left="397" w:right="-136" w:hanging="397"/>
        <w:rPr>
          <w:b w:val="false"/>
          <w:b w:val="false"/>
          <w:sz w:val="18"/>
          <w:lang w:val="es-ES_tradnl"/>
        </w:rPr>
      </w:pPr>
      <w:r>
        <w:rPr>
          <w:b w:val="false"/>
          <w:sz w:val="18"/>
          <w:lang w:val="es-ES_tradnl"/>
        </w:rPr>
      </w:r>
    </w:p>
    <w:p>
      <w:pPr>
        <w:pStyle w:val="Cuadrculamediana1nfasis2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Realizo ejemplos de preguntas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ab/>
        <w:t>¿En el examen leo atentamente lo que me preguntan?:</w:t>
      </w:r>
    </w:p>
    <w:p>
      <w:pPr>
        <w:pStyle w:val="Titacteval"/>
        <w:tabs>
          <w:tab w:val="clear" w:pos="397"/>
        </w:tabs>
        <w:spacing w:before="120" w:after="240"/>
        <w:ind w:left="397" w:right="2" w:hanging="397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822" w:right="822" w:gutter="0" w:header="709" w:top="85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cs="Arial Black"/>
      <w:b w:val="false"/>
      <w:sz w:val="25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  <w:sz w:val="25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5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6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unteval">
    <w:name w:val="punt_eval"/>
    <w:basedOn w:val="Normal"/>
    <w:qFormat/>
    <w:pPr>
      <w:tabs>
        <w:tab w:val="clear" w:pos="708"/>
        <w:tab w:val="right" w:pos="10263" w:leader="dot"/>
      </w:tabs>
      <w:spacing w:lineRule="exact" w:line="260" w:before="240" w:after="0"/>
      <w:ind w:left="340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Numejeract">
    <w:name w:val="Numejeract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Cuadrculamediana1nfasis2">
    <w:name w:val="Cuadrícula mediana 1 - Énfasis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27:00Z</dcterms:created>
  <dc:creator>Joaquín Ruiz Abellán</dc:creator>
  <dc:description/>
  <cp:keywords/>
  <dc:language>en-US</dc:language>
  <cp:lastModifiedBy>Mayte Sanchez Sanchez</cp:lastModifiedBy>
  <cp:lastPrinted>2012-06-05T08:17:00Z</cp:lastPrinted>
  <dcterms:modified xsi:type="dcterms:W3CDTF">2014-09-03T18:56:00Z</dcterms:modified>
  <cp:revision>7</cp:revision>
  <dc:subject/>
  <dc:title>CONTROL UNIDAD DIDÁCTICA Nº 1 Y 2 – CURSO 2010-2011</dc:title>
</cp:coreProperties>
</file>